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Rhyme Ti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Content Area</w:t>
      </w:r>
      <w:r>
        <w:rPr>
          <w:rFonts w:cs="Times New Roman" w:ascii="Times New Roman" w:hAnsi="Times New Roman"/>
          <w:sz w:val="24"/>
          <w:szCs w:val="24"/>
        </w:rPr>
        <w:t>: Language Arts, Reading, Writ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Technologies Used</w:t>
      </w:r>
      <w:r>
        <w:rPr>
          <w:rFonts w:cs="Times New Roman" w:ascii="Times New Roman" w:hAnsi="Times New Roman"/>
          <w:sz w:val="24"/>
          <w:szCs w:val="24"/>
        </w:rPr>
        <w:t>: Power Point, Microsoft Word</w:t>
      </w:r>
    </w:p>
    <w:p>
      <w:pPr>
        <w:pStyle w:val="Normal"/>
        <w:spacing w:lineRule="auto" w:line="240"/>
        <w:rPr/>
      </w:pPr>
      <w:r>
        <w:rPr>
          <w:rFonts w:cs="Times New Roman" w:ascii="Times New Roman" w:hAnsi="Times New Roman"/>
          <w:sz w:val="24"/>
          <w:szCs w:val="24"/>
          <w:u w:val="single"/>
        </w:rPr>
        <w:t>Grade Level</w:t>
      </w:r>
      <w:r>
        <w:rPr>
          <w:rFonts w:cs="Times New Roman" w:ascii="Times New Roman" w:hAnsi="Times New Roman"/>
          <w:sz w:val="24"/>
          <w:szCs w:val="24"/>
        </w:rPr>
        <w:t>: Kindergarten</w:t>
      </w:r>
    </w:p>
    <w:p>
      <w:pPr>
        <w:pStyle w:val="Normal"/>
        <w:spacing w:lineRule="auto" w:line="240"/>
        <w:rPr/>
      </w:pPr>
      <w:r>
        <w:rPr>
          <w:rFonts w:cs="Times New Roman" w:ascii="Times New Roman" w:hAnsi="Times New Roman"/>
          <w:sz w:val="24"/>
          <w:szCs w:val="24"/>
          <w:u w:val="single"/>
        </w:rPr>
        <w:t>Advantages</w:t>
      </w:r>
      <w:r>
        <w:rPr>
          <w:rFonts w:cs="Times New Roman" w:ascii="Times New Roman" w:hAnsi="Times New Roman"/>
          <w:sz w:val="24"/>
          <w:szCs w:val="24"/>
        </w:rPr>
        <w:t xml:space="preserve">: </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introduces technology</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howcase students wor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ISTE Standards—NETS-S</w:t>
      </w:r>
      <w:r>
        <w:rPr>
          <w:rFonts w:cs="Times New Roman" w:ascii="Times New Roman" w:hAnsi="Times New Roman"/>
          <w:sz w:val="24"/>
          <w:szCs w:val="24"/>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a—Creativity and Innovation—Students apply existing knowledge to generate new ideas, products or processes.</w:t>
      </w:r>
    </w:p>
    <w:p>
      <w:pPr>
        <w:pStyle w:val="Normal"/>
        <w:spacing w:lineRule="auto" w:line="240"/>
        <w:rPr/>
      </w:pPr>
      <w:r>
        <w:rPr>
          <w:rFonts w:cs="Times New Roman" w:ascii="Times New Roman" w:hAnsi="Times New Roman"/>
          <w:sz w:val="20"/>
          <w:szCs w:val="20"/>
        </w:rPr>
        <w:t>1b— Creativity and Innovation—Students create original work as a means of personal expressio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a—Communication and Collaboration—Students interact, collaborate, and publish with peers, experts or others employing a variety of media and format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b—Communication and Collaboration—Students communicate information and ideas effectively to multiple audiences using a variety of media and format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b—Critical Thinking, Problem Solving, and Decision Making—Students plan and manage activities to develop a solution or to complete a projec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PA State Standards</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0"/>
          <w:szCs w:val="20"/>
        </w:rPr>
        <w:t xml:space="preserve">1.1 Learning to Read Independently: </w:t>
      </w:r>
    </w:p>
    <w:p>
      <w:pPr>
        <w:pStyle w:val="Normal"/>
        <w:numPr>
          <w:ilvl w:val="0"/>
          <w:numId w:val="6"/>
        </w:numPr>
        <w:spacing w:lineRule="auto" w:line="240"/>
        <w:rPr/>
      </w:pPr>
      <w:r>
        <w:rPr>
          <w:rFonts w:cs="Times New Roman" w:ascii="Times New Roman" w:hAnsi="Times New Roman"/>
          <w:sz w:val="20"/>
          <w:szCs w:val="20"/>
        </w:rPr>
        <w:t xml:space="preserve">D. Discriminate, identify and produce rhyming words </w:t>
      </w:r>
    </w:p>
    <w:p>
      <w:pPr>
        <w:pStyle w:val="Normal"/>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H. Decode Words</w:t>
      </w:r>
    </w:p>
    <w:p>
      <w:pPr>
        <w:pStyle w:val="Normal"/>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I. Encode Words</w:t>
      </w:r>
    </w:p>
    <w:p>
      <w:pPr>
        <w:pStyle w:val="Normal"/>
        <w:spacing w:lineRule="auto" w:line="240"/>
        <w:rPr/>
      </w:pPr>
      <w:r>
        <w:rPr>
          <w:rFonts w:cs="Times New Roman" w:ascii="Times New Roman" w:hAnsi="Times New Roman"/>
          <w:sz w:val="20"/>
          <w:szCs w:val="20"/>
        </w:rPr>
        <w:t xml:space="preserve">1.5 Quality of Writing: </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E. Organize words into a complete thought</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F. Use pictures to express a thought</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H. Publish writing</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 Technology Education</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D. Narrate drawings and sketches using computer technolog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 Technology Devices</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G. Use computer in a variety of applications</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Objectiv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o find and name rhyming words in Power Point; to write a sentence following the examples containing a set of rhyming words; to illustrate sentence; to use a capital letter at beginning of sentence; to put a period at the end of the sentence.</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Procedures:</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Day One </w:t>
      </w:r>
      <w:r>
        <w:rPr>
          <w:rFonts w:cs="Times New Roman" w:ascii="Times New Roman" w:hAnsi="Times New Roman"/>
          <w:sz w:val="20"/>
          <w:szCs w:val="20"/>
        </w:rPr>
        <w:t xml:space="preserve">  time frame 30-40 minutes (have parent helper)</w:t>
      </w:r>
    </w:p>
    <w:p>
      <w:pPr>
        <w:pStyle w:val="Normal"/>
        <w:numPr>
          <w:ilvl w:val="0"/>
          <w:numId w:val="3"/>
        </w:numPr>
        <w:spacing w:lineRule="auto" w:line="240"/>
        <w:rPr/>
      </w:pPr>
      <w:r>
        <w:rPr>
          <w:rFonts w:cs="Times New Roman" w:ascii="Times New Roman" w:hAnsi="Times New Roman"/>
          <w:sz w:val="24"/>
          <w:szCs w:val="24"/>
        </w:rPr>
        <w:t xml:space="preserve">Teacher will show the Power Point “Rhyme Time” to the class. </w:t>
      </w:r>
      <w:r>
        <w:rPr>
          <w:rFonts w:cs="Times New Roman" w:ascii="Times New Roman" w:hAnsi="Times New Roman"/>
          <w:sz w:val="20"/>
          <w:szCs w:val="20"/>
        </w:rPr>
        <w:t>(Teacher will have already made this presentation)</w:t>
      </w:r>
      <w:r>
        <w:rPr>
          <w:rFonts w:cs="Times New Roman" w:ascii="Times New Roman" w:hAnsi="Times New Roman"/>
          <w:sz w:val="24"/>
          <w:szCs w:val="24"/>
        </w:rPr>
        <w:t xml:space="preserve">  Students will guess the rhyming word that completes each sentence before the teacher reveals the answe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tudents will watch Power Point a second time. This time they will name the pair of rhyming words on each slide.</w:t>
      </w:r>
    </w:p>
    <w:p>
      <w:pPr>
        <w:pStyle w:val="Normal"/>
        <w:numPr>
          <w:ilvl w:val="0"/>
          <w:numId w:val="3"/>
        </w:numPr>
        <w:spacing w:lineRule="auto" w:line="240"/>
        <w:rPr/>
      </w:pPr>
      <w:r>
        <w:rPr>
          <w:rFonts w:cs="Times New Roman" w:ascii="Times New Roman" w:hAnsi="Times New Roman"/>
          <w:sz w:val="24"/>
          <w:szCs w:val="24"/>
        </w:rPr>
        <w:t xml:space="preserve">Students will then compose their own sentence using Kid Writing. The sentence will be based on the examples from the Power Point presentation “I see a _______.” </w:t>
      </w:r>
    </w:p>
    <w:p>
      <w:pPr>
        <w:pStyle w:val="Normal"/>
        <w:numPr>
          <w:ilvl w:val="0"/>
          <w:numId w:val="3"/>
        </w:numPr>
        <w:spacing w:lineRule="auto" w:line="240"/>
        <w:rPr>
          <w:rFonts w:ascii="Times New Roman" w:hAnsi="Times New Roman" w:cs="Times New Roman"/>
          <w:sz w:val="20"/>
          <w:szCs w:val="20"/>
        </w:rPr>
      </w:pPr>
      <w:r>
        <w:rPr>
          <w:rFonts w:cs="Times New Roman" w:ascii="Times New Roman" w:hAnsi="Times New Roman"/>
          <w:sz w:val="24"/>
          <w:szCs w:val="24"/>
        </w:rPr>
        <w:t xml:space="preserve">Teacher will help each student “kid write” their sentence on paper. </w:t>
      </w:r>
      <w:r>
        <w:rPr>
          <w:rFonts w:cs="Times New Roman" w:ascii="Times New Roman" w:hAnsi="Times New Roman"/>
          <w:sz w:val="20"/>
          <w:szCs w:val="20"/>
        </w:rPr>
        <w:t>(teacher will need to print the “Rhyme Time” document before class from Microsoft Word to give to each student)</w:t>
      </w:r>
    </w:p>
    <w:p>
      <w:pPr>
        <w:pStyle w:val="Normal"/>
        <w:spacing w:lineRule="auto" w:line="240"/>
        <w:rPr/>
      </w:pPr>
      <w:r>
        <w:rPr>
          <w:rFonts w:cs="Times New Roman" w:ascii="Times New Roman" w:hAnsi="Times New Roman"/>
          <w:sz w:val="24"/>
          <w:szCs w:val="24"/>
          <w:u w:val="single"/>
        </w:rPr>
        <w:t xml:space="preserve">Day Two—do in the computer lab (sign up for an open slot ahead of time!) </w:t>
      </w:r>
      <w:r>
        <w:rPr>
          <w:rFonts w:cs="Times New Roman" w:ascii="Times New Roman" w:hAnsi="Times New Roman"/>
          <w:sz w:val="20"/>
          <w:szCs w:val="20"/>
        </w:rPr>
        <w:t xml:space="preserve">time frame 30-40 minutes (have a parent helper) </w:t>
      </w:r>
    </w:p>
    <w:p>
      <w:pPr>
        <w:pStyle w:val="Normal"/>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now type their sentence (edited by teacher and given back to them) using the Microsoft Word document already created by the teacher. Teacher and parent will assist as needed.</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tudents will print their work using the computer lab’s printer. Teacher or parent may need to assist student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tudents will illustrate their sentences using crayons and/or markers. (Alternative idea would be to allow students to search for clip art on computer in place of drawing pictures and then print their work)</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eacher will combine students’ work and create a class book entitled “Rhyme Tim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f possible, teacher can scan students work into computer and add their work to the “Rhyme Time” Power Point and show it to the class.</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Assessment:  Use assessment sheet; teacher observation</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Assessment Sheet for “Rhyme Time” activity</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Student’s Name ___________________________________________________</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student use a capital letter at the beginning of the sentence?  Yes            </w:t>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student use a period at the end of the sentence?   </w:t>
        <w:tab/>
        <w:t xml:space="preserve">         Yes                </w:t>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the student create a set of rhyming words?                             Yes </w:t>
        <w:tab/>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Did the student draw a picture to match his/her sentence?             Yes                    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t xml:space="preserve">Name </w: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t xml:space="preserve">I see a </w: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286385</wp:posOffset>
                </wp:positionV>
                <wp:extent cx="6210300" cy="5128895"/>
                <wp:effectExtent l="25400" t="26035" r="25400" b="24765"/>
                <wp:wrapNone/>
                <wp:docPr id="1" name=""/>
                <a:graphic xmlns:a="http://schemas.openxmlformats.org/drawingml/2006/main">
                  <a:graphicData uri="http://schemas.microsoft.com/office/word/2010/wordprocessingShape">
                    <wps:wsp>
                      <wps:cNvSpPr/>
                      <wps:spPr>
                        <a:xfrm>
                          <a:off x="0" y="0"/>
                          <a:ext cx="6210360" cy="512892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2.55pt;width:488.95pt;height:403.8pt;mso-wrap-style:none;v-text-anchor:middle">
                <v:fill o:detectmouseclick="t" type="solid" color2="black"/>
                <v:stroke color="black" weight="50760" joinstyle="miter" endcap="flat"/>
                <w10:wrap type="none"/>
              </v:rect>
            </w:pict>
          </mc:Fallback>
        </mc:AlternateConten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69.5pt;width:407.2pt;height:169.4pt;mso-wrap-style:none;v-text-anchor:middle;mso-position-vertical:top" type="_x0000_t136">
            <v:path textpathok="t"/>
            <v:textpath on="t" fitshape="t" string="Rhyme Time" style="font-family:&quot;Comic Sans MS&quot;;font-size:72pt"/>
            <v:fill o:detectmouseclick="t" color2="blue"/>
            <v:stroke color="#eaeaea" weight="12600" joinstyle="miter" endcap="flat"/>
            <v:shadow on="t" obscured="f" color="silver"/>
            <w10:wrap type="square"/>
          </v:shape>
        </w:pic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jc w:val="center"/>
        <w:rPr>
          <w:rFonts w:ascii="Comic Sans MS" w:hAnsi="Comic Sans MS" w:cs="Comic Sans MS"/>
          <w:color w:val="3333CC"/>
          <w:sz w:val="40"/>
          <w:szCs w:val="40"/>
        </w:rPr>
      </w:pPr>
      <w:r>
        <w:rPr>
          <w:rFonts w:cs="Comic Sans MS" w:ascii="Comic Sans MS" w:hAnsi="Comic Sans MS"/>
          <w:color w:val="3333CC"/>
          <w:sz w:val="40"/>
          <w:szCs w:val="40"/>
        </w:rPr>
        <w:t>Written by: Mrs. Hepner’s Class</w:t>
      </w:r>
    </w:p>
    <w:p>
      <w:pPr>
        <w:pStyle w:val="Normal"/>
        <w:spacing w:lineRule="auto" w:line="240"/>
        <w:ind w:left="45" w:hanging="0"/>
        <w:jc w:val="center"/>
        <w:rPr>
          <w:rFonts w:ascii="Comic Sans MS" w:hAnsi="Comic Sans MS" w:cs="Comic Sans MS"/>
          <w:color w:val="FF0000"/>
          <w:sz w:val="40"/>
          <w:szCs w:val="40"/>
        </w:rPr>
      </w:pPr>
      <w:r>
        <w:rPr>
          <w:rFonts w:cs="Comic Sans MS" w:ascii="Comic Sans MS" w:hAnsi="Comic Sans MS"/>
          <w:color w:val="FF0000"/>
          <w:sz w:val="40"/>
          <w:szCs w:val="40"/>
        </w:rPr>
        <w:t>Illustrated by: Mrs. Hepner’s Class</w:t>
      </w:r>
    </w:p>
    <w:p>
      <w:pPr>
        <w:pStyle w:val="Normal"/>
        <w:spacing w:lineRule="auto" w:line="240"/>
        <w:ind w:left="45" w:hanging="0"/>
        <w:jc w:val="center"/>
        <w:rPr>
          <w:rFonts w:ascii="Comic Sans MS" w:hAnsi="Comic Sans MS" w:cs="Comic Sans MS"/>
          <w:color w:val="FF0000"/>
          <w:sz w:val="40"/>
          <w:szCs w:val="40"/>
          <w:lang w:val="en-US" w:eastAsia="en-US"/>
        </w:rPr>
      </w:pPr>
      <w:r>
        <w:rPr>
          <w:rFonts w:cs="Comic Sans MS" w:ascii="Comic Sans MS" w:hAnsi="Comic Sans MS"/>
          <w:color w:val="FF0000"/>
          <w:sz w:val="40"/>
          <w:szCs w:val="40"/>
          <w:lang w:val="en-US" w:eastAsia="en-US"/>
        </w:rPr>
        <w:drawing>
          <wp:anchor behindDoc="1" distT="0" distB="0" distL="114935" distR="114935" simplePos="0" locked="0" layoutInCell="0" allowOverlap="1" relativeHeight="3">
            <wp:simplePos x="0" y="0"/>
            <wp:positionH relativeFrom="column">
              <wp:posOffset>1228725</wp:posOffset>
            </wp:positionH>
            <wp:positionV relativeFrom="paragraph">
              <wp:posOffset>271780</wp:posOffset>
            </wp:positionV>
            <wp:extent cx="1524000" cy="1866900"/>
            <wp:effectExtent l="0" t="0" r="0" b="0"/>
            <wp:wrapTight wrapText="bothSides">
              <wp:wrapPolygon edited="0">
                <wp:start x="14441" y="107"/>
                <wp:lineTo x="13902" y="326"/>
                <wp:lineTo x="12280" y="1651"/>
                <wp:lineTo x="6611" y="2752"/>
                <wp:lineTo x="1209" y="3522"/>
                <wp:lineTo x="-3" y="5398"/>
                <wp:lineTo x="-3" y="5948"/>
                <wp:lineTo x="5938" y="7160"/>
                <wp:lineTo x="8367" y="7160"/>
                <wp:lineTo x="8095" y="8924"/>
                <wp:lineTo x="7284" y="9695"/>
                <wp:lineTo x="6478" y="10688"/>
                <wp:lineTo x="6478" y="12451"/>
                <wp:lineTo x="6611" y="13002"/>
                <wp:lineTo x="9178" y="14211"/>
                <wp:lineTo x="10256" y="14211"/>
                <wp:lineTo x="9178" y="14654"/>
                <wp:lineTo x="6744" y="15867"/>
                <wp:lineTo x="6611" y="16637"/>
                <wp:lineTo x="6611" y="17407"/>
                <wp:lineTo x="6883" y="18181"/>
                <wp:lineTo x="11874" y="19502"/>
                <wp:lineTo x="13363" y="19613"/>
                <wp:lineTo x="17142" y="21488"/>
                <wp:lineTo x="17681" y="21488"/>
                <wp:lineTo x="17681" y="17738"/>
                <wp:lineTo x="21327" y="15975"/>
                <wp:lineTo x="21600" y="15093"/>
                <wp:lineTo x="21600" y="13441"/>
                <wp:lineTo x="20248" y="13002"/>
                <wp:lineTo x="16736" y="12451"/>
                <wp:lineTo x="17948" y="10688"/>
                <wp:lineTo x="17276" y="8593"/>
                <wp:lineTo x="14980" y="7819"/>
                <wp:lineTo x="12146" y="7160"/>
                <wp:lineTo x="12418" y="6059"/>
                <wp:lineTo x="11607" y="5728"/>
                <wp:lineTo x="10663" y="5398"/>
                <wp:lineTo x="12280" y="4847"/>
                <wp:lineTo x="12146" y="3634"/>
                <wp:lineTo x="12958" y="1870"/>
                <wp:lineTo x="17276" y="1651"/>
                <wp:lineTo x="17681" y="1096"/>
                <wp:lineTo x="15791" y="107"/>
                <wp:lineTo x="14441" y="10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9" r="-24" b="-19"/>
                    <a:stretch>
                      <a:fillRect/>
                    </a:stretch>
                  </pic:blipFill>
                  <pic:spPr bwMode="auto">
                    <a:xfrm>
                      <a:off x="0" y="0"/>
                      <a:ext cx="1524000" cy="1866900"/>
                    </a:xfrm>
                    <a:prstGeom prst="rect">
                      <a:avLst/>
                    </a:prstGeom>
                  </pic:spPr>
                </pic:pic>
              </a:graphicData>
            </a:graphic>
          </wp:anchor>
        </w:drawing>
        <mc:AlternateContent>
          <mc:Choice Requires="wps">
            <w:drawing>
              <wp:anchor behindDoc="0" distT="0" distB="0" distL="114935" distR="0" simplePos="0" locked="0" layoutInCell="0" allowOverlap="1" relativeHeight="5">
                <wp:simplePos x="0" y="0"/>
                <wp:positionH relativeFrom="column">
                  <wp:posOffset>3034030</wp:posOffset>
                </wp:positionH>
                <wp:positionV relativeFrom="paragraph">
                  <wp:posOffset>271780</wp:posOffset>
                </wp:positionV>
                <wp:extent cx="1809750" cy="1809750"/>
                <wp:effectExtent l="0" t="8255" r="0" b="81915"/>
                <wp:wrapNone/>
                <wp:docPr id="4" name="Tree"/>
                <a:graphic xmlns:a="http://schemas.openxmlformats.org/drawingml/2006/main">
                  <a:graphicData uri="http://schemas.microsoft.com/office/word/2010/wordprocessingShape">
                    <wps:wsp>
                      <wps:cNvSpPr/>
                      <wps:spPr>
                        <a:xfrm>
                          <a:off x="0" y="0"/>
                          <a:ext cx="1809720" cy="18097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825570816,1443244267,17891328,0c-356712448,1443055801,1916796928,-1000812554,351264,327680c131072,327680,0,0,0,0c0,0,0,65536,15728640,0c15728640,0,-65536,2000436783,-365401798,2130072558c-365428736,2130072558,-365428736,2130072558,-365428736,2130072558c67698688,1010725456,14967,0,0,0c1866989568,543385965,-365403821,2130072558,-365428736,2130072558c-365428736,2130072558,-365428736,2130072558,134479872,1126317427c28015,0,0,0,2053636096,1983543072c572550241,-53196,-1,1933770751,1221984256,574423040c12340,0,0,0,1917845504,2130071358c59834368,0,1356660736,1443055722,1916796928,-1000812554c1983667232,1696622138,574451313,1685025392,540229664,573644850c1983659567,1696622138,574451313,1075865193,893394993,573849632c1983659567,1696622138,574451313,544044403,910172208,790769696c980827198,1902452838,1931623790,1998613877,1752458345,1075851296c1043276342,1715107388,1852925216,1718166077,540098592,943726640c1010708258,543570550,1030648165,543582498,1075851584,1769414711c577270884,1983659567,1696622138,574451313,1075865193,943726641c790769696,980827198,1902452838,1763851630,826286182,1684633376c1075865716,1043276343,980823868,1836216166,1935764597,980827198c1684955496,1047749996,1748661820,1936683040,1869182057,1075985774c825371696,573583414,792477231,1634220662,1701602414,792477299c1752382070,1952804961,1046835321,1933211196,1701863784,1029990688c1634235170,811558256,1768300578,1868786796,1030909804,876159778c1684353072,1953701922,1701539698,1948400996,980361250,1869376609c1668180343,1030515813,539125282,1819898995,1881292133,1953067887c980316009,1869832801,1702131052,1918987579,762210663,1952867692c1953509434,1918987579,762210663,980447092,959852845,1953510702c1684633403,876243060,841889584,1748726896,1751607653,909195892c1882467897,1936538484,1920413039,1932357729,1701607796,1852796474c762723173,1954047348,1668178221,980578152,1684302189,1832609132c1882025843,1953067887,762212201,1953654134,1818321769,1886352442c2037653538,574449008,808482911,1952395312,573977393,980827198c1752457584,2019914784,1952542836,1030451048,790787106,980827198c1954047348,1752457584,1030647584,539128866,1937008998,1701863784c578036285,1920234272,1030188649,2036879906,1411409261,577072489l2037674784,574449004l1953394534,1835099693l981036137,1869967654l1866677108,543385965ec1936613715,642993440,1953461617,1868970811,1932358766,979729001c1953509943,1010708258,1768307318,1864395884,1952801850,1836344165c1702065519,1667853411,1948401003,1868767266,846360428,1818370621c790783349,980827198,1869771891,1663067499,1919904879,1696801341c1700881761,1998594657,1751607653,824327540,808465970,1869226018c1953721961,1030057081,1953066274,539128421,1667526245,574451809c1952541798,1010708258,1752382070,2003788897,1030647584,539128866c1668506223,1684370037,577118781,1819239200,574452335,1986816371c790786661,829897790,1920416304,1948282977,1030058105,1970369314c577073761,792477231,1752382070,1046835297,980889404,1952672112c1999584318,4092474,60817408,0,48300032,0c-2029191168,1443055756,1916796928,-1000812554,911105056,0c21364736,0,804782080,0,108199936,0c433258496,0,180355072,0,79233024,0c230817792,0,-196608,-1,353828863,0c-196608,-1,389873663,0,389152768,0c469237760,0,548339712,0,469237760,0c530513920,0,584843264,0,477364224,0c635371520,0,424542208,0,700448768,0c424542208,0,815988736,0,433258496,0c852099072,0,601489408,0,931332096,0c672137216,0,931332096,0,601489408,0c960364544,0,441974784,0,1039859712,0c433258496,0,1090322432,0,433258496,0c1140785152,0,451084288,0,1191510016,0c778174464,0,1278083072,0,875757568,0c1285357568,0,1123418112,0,1408237568,0c1158742016,0,1408237568,0,1158742016,0c1162477568,0,1397686272,0,1046937600,0c1415577600,0,989134848,0,1415577600,0c880869376,0,1326972928,0,852099072,0c1096810496,0,815988736,0,1176240128,0c700448768,0,1132199936,0,563150848,0c981729280,0,512425984,0,796000256,0c469237760,0,813826048,0,397082624,0c760676352,0,375390208,0,698810368,0c353763328,0,804782080,0,317652992,0c796000256,0,238157824,0,849215488,0c122552320,0,1132199936,0,108199936,0c1158742016,0,71827456,0,1034878976,0c7012352,0,946405376,0,7012352,0l49283072,0m30474240,0l1209401344,2130069541c570425344,2130071022,570425344,2130071022,-926941184,2130071021c0,6,32,98316,196608,0c10551296,0,-527433728,1443244269,482344960,2130071455c-601882624,1443244269,8454144,0,322961408,1443244270c716177408,1443244270,8388608,0,2162688,0c933232640,1443244270,482344960,2130071455,4194304,0c2097152,0,-1542651904,1443055756,0,0c12599345,0,2162688,0,-1519386624,1443244269c482344960,2130071455,14680064,0,2097152,0c-515047424,1443055801,1126170624,1668178280,16806501,0c3145728,0,738000896,1443055759,196608,2130051072c-589299712,1443244269,0,0,121634816,1443244270c51445760,0,-506462208,1443244269,482344960,2130071455c-580911104,1443244269,0,0,0,0c48300032,0,-506462208,1443244269,482344960,2130071455c2097152,0,3145728,0,1409089536,1443055759c196608,2130051072,-575668224,1443244269,0,0c121634816,1443244270,43057152,0,793772032,1443244270c-467664896,1443244269,0,0,30474240,0c1209401344,2130069541,570425344,2130071022,570425344,2130071022c-926941184,2130071021,0,6,32,98316c196608,0,6356992,0,-527433728,1443244269c482344960,2130071455,-571473920,1443244269,4259840,0c1867513856,1443244269,2116026368,1443244270,0,0c2162688,0,1867513856,1443244269,482344960,2130071455c10485760,0,2097152,0,-1227030528,1443055756c0,0,544817210,6583379,12648448,0c-457179136,1443244269,482344960,2130071455,-563085312,1443244269c10551296,0,2088763392,1443244270,121634816,1443244270c4194304,0,2162688,0,-2102394880,1443244270c482344960,2130071455,4194304,0,2097152,0c-1990393856,1443055756,0,0,121651260,1443244270c4259840,0,-2102394880,1443244270,482344960,2130071455c-554696704,1443244269,2162688,0,926941184,1443244270c-2081423360,1443244270,25165824,0,2097152,0c1803354112,1443055759,0,0,29360128,0c3145728,0,1794965504,1443055759,196608,2130051072c-548405248,1443244269,0,2130051072,0,0c10551296,0,-1068695552,1443055756,1916796928,-1000812554c23584,0,0,0,948436992,2130072469c952107008,2130072469,958398464,2130072469,-1291845632,1443244267c3801088,1735262208,-1272962499,1443244136,-1271660544,1443244136c-1270874112,1443244136,-317718528,1443244270,-316669952,1443244270c-316669952,1443244270,0,0,0,0c0,0,0,0,2162688,0c65536,262144,1431175168,19532,7143424,101c2162688,0,1469054976,1443244270,589824,0c1889533952,1443244270,2162688,0,65536,262144c1431175168,19532,7143424,101,18939904,0c65536,16777216,1983643648,1634235194,2037671280,1763730800c1596079460,808464504,846487344,1663050294,1685221231,1702521203c825369149,741355574,808857906,1864376880,1953526586,909255229c1684086818,824327530,808466480,1634738210,574449780,809513069c942682476,1814835248,808857906,1697660976,825371757,1815097398c808857906,825371696,1697656886,1983659554,1920234298,543517551l1852403562,1819898995m1830960485,1919251561" fillcolor="green" stroked="t" o:allowincell="f" style="position:absolute;margin-left:238.9pt;margin-top:21.4pt;width:142.45pt;height:142.45pt;mso-wrap-style:none;v-text-anchor:middle">
                <v:fill o:detectmouseclick="t" type="solid" color2="#ff7fff"/>
                <v:stroke color="black" weight="9360" joinstyle="miter" endcap="flat"/>
                <v:shadow on="t" obscured="f" color="gray"/>
                <w10:wrap type="none"/>
              </v:rect>
            </w:pict>
          </mc:Fallback>
        </mc:AlternateContent>
      </w:r>
    </w:p>
    <w:p>
      <w:pPr>
        <w:pStyle w:val="Normal"/>
        <w:spacing w:lineRule="auto" w:line="240" w:before="0" w:after="200"/>
        <w:ind w:left="45" w:hanging="0"/>
        <w:jc w:val="center"/>
        <w:rPr>
          <w:rFonts w:ascii="Comic Sans MS" w:hAnsi="Comic Sans MS" w:cs="Comic Sans MS"/>
          <w:color w:val="FF0000"/>
          <w:sz w:val="40"/>
          <w:szCs w:val="40"/>
        </w:rPr>
      </w:pPr>
      <w:r>
        <w:rPr>
          <w:rFonts w:cs="Comic Sans MS" w:ascii="Comic Sans MS" w:hAnsi="Comic Sans MS"/>
          <w:color w:val="FF0000"/>
          <w:sz w:val="40"/>
          <w:szCs w:val="4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r>
      <w:rPr>
        <w:rFonts w:cs="Calibri"/>
      </w:rPr>
      <w:t xml:space="preserve">                                                                                                                                                                       </w:t>
    </w:r>
    <w:r>
      <w:rPr/>
      <w:t>12/7/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tilizing Emerging Technology to Improve Learning </w:t>
      <w:tab/>
      <w:tab/>
      <w:t>Mary Hepner</w:t>
    </w:r>
  </w:p>
  <w:p>
    <w:pPr>
      <w:pStyle w:val="Header"/>
      <w:rPr/>
    </w:pPr>
    <w:r>
      <w:rPr/>
      <w:t>Wilkes University</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1:52:00Z</dcterms:created>
  <dc:creator>Hepner</dc:creator>
  <dc:description/>
  <cp:keywords/>
  <dc:language>en-US</dc:language>
  <cp:lastModifiedBy>Hepner</cp:lastModifiedBy>
  <cp:lastPrinted>2009-10-30T19:07:00Z</cp:lastPrinted>
  <dcterms:modified xsi:type="dcterms:W3CDTF">2009-11-28T16:45:00Z</dcterms:modified>
  <cp:revision>8</cp:revision>
  <dc:subject/>
  <dc:title/>
</cp:coreProperties>
</file>